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smallCaps/>
          <w:sz w:val="28"/>
          <w:u w:val="single"/>
          <w:lang w:val="en-GB"/>
        </w:rPr>
      </w:pPr>
      <w:r>
        <w:rPr>
          <w:rFonts w:cs="Calibri" w:ascii="Calibri" w:hAnsi="Calibri"/>
          <w:b/>
          <w:smallCaps/>
          <w:sz w:val="28"/>
          <w:u w:val="single"/>
          <w:lang w:val="en-GB"/>
        </w:rPr>
        <w:t>Workshop 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Sustainability in AtoN provision – Guiding the way &amp; Powering the futu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(IALALITE / IALABATT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orkshop on technical developments in AtoN with a focus on the integration of emerging GNSS independent PNT solutions and, where appropriate, linking to the UN Sustainable Development Goals (UNSDG)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Solutions for economic environmentally friendly AtoN systems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nowledge sharing in sustainable development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pdate IALA guidance on modern lights and power systems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mote the use of sustainable power systems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mplementation of GNSS backup solutions on existing infrastructur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vide an opportunity to increase technical awareness among members.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SDG and their relevance to IAL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impact of AtoN provision on the environ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ED &amp; LASER light sources &amp; applic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-Mode, Radar absolute positioning, etc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attery technolo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lar panel technolo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merging power suppli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hrough-life environmental impact of AtoN components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Paper on how to support the UNSDGs whilst delivering an effective AtoN service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view and update of Guidelines 1067 (1-3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Review Solar Power Calculator Guideline 1039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Guidance on the implementation of GNSS backup soluti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mplete Guideline on Marine Solar panel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pdate of Guideline 1036 – Environmental Management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Understand </w:t>
            </w:r>
            <w:r>
              <w:rPr>
                <w:rFonts w:cs="Calibri" w:ascii="Calibri" w:hAnsi="Calibri"/>
                <w:szCs w:val="22"/>
                <w:lang w:val="en-GB"/>
              </w:rPr>
              <w:t xml:space="preserve">present and emerging </w:t>
            </w:r>
            <w:r>
              <w:rPr>
                <w:rFonts w:cs="Calibri" w:ascii="Calibri" w:hAnsi="Calibri"/>
                <w:szCs w:val="22"/>
              </w:rPr>
              <w:t>technologies in energy supply and storage in AtoN provision with a focus on environmental responsibili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Understand present and emerging technologies on light sources and their application in At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Understanding of the application of emerging PNT backup systems on existing At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mote the use of renewable energy in AtoN provisi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Sharing operational experience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The workshop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</w:rPr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t is expected that the Workshop will attract a group of up to 100 persons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Proposed location: Host country to be identified; Australia has been approached and is considering the propos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Potential webinar attendance.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March 202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en-GB"/>
              </w:rPr>
              <w:t xml:space="preserve">650 Euros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ay 1 – Introduction, Key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Day 4 – Working groups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ay 5 – Finalize Working Groups and Conclusion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/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Chairman: IALA ENG Committee Chai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Vice-Chair of ENG Committe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ENG Working Group 1,2 &amp;3 Chai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Host nation committee membe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ALA Technical Secretary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681605</wp:posOffset>
          </wp:positionH>
          <wp:positionV relativeFrom="margin">
            <wp:posOffset>-788670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alibri" w:ascii="Calibri" w:hAnsi="Calibri"/>
      </w:rPr>
      <w:t>ENG8-12.1.28</w: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32:00Z</dcterms:created>
  <dc:creator>Michael D Card</dc:creator>
  <dc:description/>
  <cp:keywords/>
  <dc:language>en-US</dc:language>
  <cp:lastModifiedBy>Kevin Gregory</cp:lastModifiedBy>
  <dcterms:modified xsi:type="dcterms:W3CDTF">2019-05-13T15:57:00Z</dcterms:modified>
  <cp:revision>10</cp:revision>
  <dc:subject/>
  <dc:title>LONG RANGE TRACKING OF VESSELS – SEMINAR PROPOSAL</dc:title>
</cp:coreProperties>
</file>